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19.06.2017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4 марта 2016 года №51         «О создании межведомственной комиссии по мониторингу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дении сточных вод на территории сельского поселения Кубанец Тимаше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7 декабря 2011 года № 416-ФЗ «О водоснабжении и водоотведении», от 6 октября 2003 года № 131-ФЗ «Об общих принципах местного самоуправления в Российской Федерации», постановлением Правительства Российской Федерации от 29 июля 2013 года № 644 «Об утверждении Правил холодного водоснабжения и водоотведения и о внесении изменений в некоторые акты Правительства Российской Федерации», в связи с кадровыми изменениями,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4 марта 2016 года №51 «О создании межведомственной комиссии по мониторингу за соблюдением природоохранного и санитарно-эпидемиологического законодательства при отведении сточных вод на территории сельского поселения Кубанец Тимаше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приложение к постановлению в новой редакции (прилагаетс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2. В пункте 2 постановления заменить слова «заведующего сектором по делопроизводству и организационно-кадровой работе администрации сельского поселения Кубанец Тимашевского района </w:t>
      </w:r>
      <w:r>
        <w:rPr>
          <w:sz w:val="28"/>
        </w:rPr>
        <w:t>А.Ю.Баязитову» словами «специалиста 2 категории администрации сельского поселения Кубанец Тимашевского района С.В. Колесову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>Ю.М. Жукова</w:t>
      </w:r>
    </w:p>
    <w:p>
      <w:pPr>
        <w:pStyle w:val="TextBody"/>
        <w:jc w:val="center"/>
        <w:rPr>
          <w:rFonts w:ascii="Times New Roman" w:hAnsi="Times New Roman"/>
          <w:b/>
          <w:b/>
          <w:bCs/>
          <w:color w:val="auto"/>
          <w:sz w:val="28"/>
          <w:szCs w:val="28"/>
        </w:rPr>
      </w:pPr>
      <w:r>
        <w:rPr>
          <w:rFonts w:ascii="Times New Roman" w:hAnsi="Times New Roman"/>
          <w:b/>
          <w:bCs/>
          <w:color w:val="auto"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 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24 марта 2016 года №51 «О создании межведомственной комиссии по мониторингу за соблю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тведении сточных вод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»</w:t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подготовлен, внесен и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Ю.М. Жу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>Р.С.Лузги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ПРИЛОЖЕНИЕ </w:t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от________________ №______</w:t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«ПРИЛОЖЕНИЕ 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от 24.03.2016  № 51</w:t>
      </w:r>
    </w:p>
    <w:p>
      <w:pPr>
        <w:pStyle w:val="Normal"/>
        <w:widowControl w:val="false"/>
        <w:suppressAutoHyphens w:val="true"/>
        <w:ind w:left="5103" w:hanging="0"/>
        <w:rPr>
          <w:sz w:val="28"/>
        </w:rPr>
      </w:pPr>
      <w:r>
        <w:rPr>
          <w:sz w:val="28"/>
        </w:rPr>
        <w:t xml:space="preserve">(в редакции постановления администрации </w:t>
      </w:r>
    </w:p>
    <w:p>
      <w:pPr>
        <w:pStyle w:val="Normal"/>
        <w:widowControl w:val="false"/>
        <w:suppressAutoHyphens w:val="true"/>
        <w:ind w:left="5103" w:hanging="0"/>
        <w:rPr>
          <w:sz w:val="28"/>
        </w:rPr>
      </w:pPr>
      <w:r>
        <w:rPr>
          <w:sz w:val="28"/>
        </w:rPr>
        <w:t>сельского поселения Кубанец Тимашевского района</w:t>
      </w:r>
    </w:p>
    <w:p>
      <w:pPr>
        <w:pStyle w:val="Normal"/>
        <w:widowControl w:val="false"/>
        <w:suppressAutoHyphens w:val="true"/>
        <w:ind w:left="5103" w:hanging="0"/>
        <w:rPr>
          <w:sz w:val="28"/>
        </w:rPr>
      </w:pPr>
      <w:r>
        <w:rPr>
          <w:sz w:val="28"/>
        </w:rPr>
        <w:t>от________________ №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мониторингу за соблю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тведении сточных вод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b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ем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талья Анатоль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глава сельского поселения Кубанец Тимашевского района, председатель комиссии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Жуков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Юлия Михайловн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заведующий сектором по делопроизводству и организационно-кадровой работе администрации сельского поселения Кубанец Тимашевского района, заместитель председателя комиссии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есо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етлана Владимиро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пециалист 2 категории администрации сельского поселения Кубанец Тимашевского района, секретарь комисси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лены комиссии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асильченко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Александр Сергеевич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рохоби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Наталья Валерьевн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роздо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атьяна Николаев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директор МУП ЖКХ «Кубанец», депутат Совета сельского поселения Кубанец Тимашевского райо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депутат Совета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председатель ТОС № 2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ивошее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ячеслав Викторович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Cs/>
                <w:spacing w:val="-3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- </w:t>
            </w:r>
            <w:r>
              <w:rPr>
                <w:bCs/>
                <w:spacing w:val="-3"/>
                <w:kern w:val="0"/>
                <w:sz w:val="28"/>
                <w:szCs w:val="28"/>
                <w:lang w:val="ru-RU" w:bidi="ar-SA"/>
              </w:rPr>
              <w:t>участковый  уполномоченный полиции отдела  МВД России по Тимашевскому району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вале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нна Никола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заведующая МБДОУ детский сад № 16, депутат Совета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ихед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риса Ивано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- директор МБОУ СОШ № 8, депутат Совета сельского поселения Кубанец Тимашевского района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Ю.М. Ж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4">
    <w:name w:val="Heading 4"/>
    <w:basedOn w:val="Normal"/>
    <w:next w:val="Normal"/>
    <w:link w:val="4"/>
    <w:unhideWhenUsed/>
    <w:qFormat/>
    <w:rsid w:val="00ba66a9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ba66a9"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4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f6c4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61243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4</Pages>
  <Words>720</Words>
  <Characters>4109</Characters>
  <CharactersWithSpaces>4820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5:00Z</dcterms:created>
  <dc:creator>USER</dc:creator>
  <dc:description/>
  <dc:language>en-US</dc:language>
  <cp:lastModifiedBy>Адм</cp:lastModifiedBy>
  <cp:lastPrinted>2017-07-05T05:54:00Z</cp:lastPrinted>
  <dcterms:modified xsi:type="dcterms:W3CDTF">2017-08-01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